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устынь преподобного Никандра</w:t>
      </w:r>
    </w:p>
    <w:p>
      <w:pPr>
        <w:pStyle w:val="Normal"/>
        <w:rPr/>
      </w:pPr>
      <w:r>
        <w:rPr/>
        <w:t>Виктор  Петрович 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лет назад, в 1507 году, появился на свет младенец Никон - будущий преподобный Никандр</w:t>
      </w:r>
    </w:p>
    <w:p>
      <w:pPr>
        <w:pStyle w:val="Normal"/>
        <w:rPr/>
      </w:pPr>
      <w:r>
        <w:rPr/>
        <w:t>По заброшенной и разбитой лесовозами старой монастырской дороге, в глубь глухого леса, предстоит пройти километров десять-двенадцать.</w:t>
      </w:r>
    </w:p>
    <w:p>
      <w:pPr>
        <w:pStyle w:val="Normal"/>
        <w:rPr/>
      </w:pPr>
      <w:r>
        <w:rPr/>
        <w:t>Узнав, в каком направлении надлежит двигаться, пускаюсь в путь к месту подвигов преподобного Никандра Псковского, пустынножителя...</w:t>
      </w:r>
    </w:p>
    <w:p>
      <w:pPr>
        <w:pStyle w:val="Normal"/>
        <w:rPr/>
      </w:pPr>
      <w:r>
        <w:rPr/>
        <w:t>О Никандровой пустыни я слышал давно, читал и о самом преподобном Никандре, и о других псковских святых: преподобном Савве, сербе, пришедшем спасаться среди псковских болот и основавшем здесь знаменитый Крыпецкий монастырь, о пустыннике Евфросине, положившем начало не менее знаменитой Спасо-Елеазаровской обители...</w:t>
      </w:r>
    </w:p>
    <w:p>
      <w:pPr>
        <w:pStyle w:val="Normal"/>
        <w:rPr/>
      </w:pPr>
      <w:r>
        <w:rPr/>
        <w:t>Святой Евфросин и преподобный Никандр - из одного села. Евфросин родился за 130 лет до того, как в 1507 году появился на свет младенец Никон - будущий преподобный Никандр. Рассказы о подвигах святого односельчанина, передаваемые из уст в уста, с младенчества возгревали в сердце Никона стремление к такому же чистому и спасительному житию. Юноша, по слову летописца, "радостию и надеждою спасения весь окрылател".</w:t>
      </w:r>
    </w:p>
    <w:p>
      <w:pPr>
        <w:pStyle w:val="Normal"/>
        <w:rPr/>
      </w:pPr>
      <w:r>
        <w:rPr/>
        <w:t>...Когда едешь по дороге из Пскова в Порхов, видишь дорожный указатель: "Виделебье". Высящийся недалеко от дороги каменный храм - и есть тот самый храм "во имя великого архиерея и Чудотворца Христова Николы", где возносил свои первые молитвы ко Господу отрок Никон. Возле храма похоронены родители преподобного Филипп и Анастасия, о чём говорит надпись на могильном кресте...</w:t>
      </w:r>
    </w:p>
    <w:p>
      <w:pPr>
        <w:pStyle w:val="Normal"/>
        <w:rPr/>
      </w:pPr>
      <w:r>
        <w:rPr/>
        <w:t>А пустынное место, где обрёл место для своих подвигов святой Никандр, находится не так уж и далеко (в пятидесяти километрах) от его родного села, но в такой глуши, что даже теперь ближайшее селение отстоит на семь километров от обители. А во времена, когда жил преподобный, только дикие животные и лютые разбойники наведывались в эту пустынную местность, затерянную среди густых лесов и болот...</w:t>
      </w:r>
    </w:p>
    <w:p>
      <w:pPr>
        <w:pStyle w:val="Normal"/>
        <w:rPr/>
      </w:pPr>
      <w:r>
        <w:rPr/>
        <w:t>Она и сейчас пустынна, эта местность, где спасался преподобный. Когда идёшь по неширокой, когда-то ухоженной монастырской дороге, то удивляешься необычайной тишине, наполняющей Никандровский лес. Иногда скрипнет старое дерево, с шумом подымется тетеревиный выводок. Вот - небольшая деревенька Веснино, а дальше - до самой пустыни, не встретишь ни одного человека...</w:t>
      </w:r>
    </w:p>
    <w:p>
      <w:pPr>
        <w:pStyle w:val="Normal"/>
        <w:rPr/>
      </w:pPr>
      <w:r>
        <w:rPr/>
        <w:t>В этом самом лесу преподобный Никандр просиял подвигами и чудесами в то время, когда Русская Церковь испытывала нестроения, связанные с упадком монашеской жизни. Монастыри усваивали мирские обычаи и порядки, всё больше удалялись от пустынного монашеского делания...</w:t>
      </w:r>
    </w:p>
    <w:p>
      <w:pPr>
        <w:pStyle w:val="Normal"/>
        <w:rPr/>
      </w:pPr>
      <w:r>
        <w:rPr/>
        <w:t>Душа юного Никона горела великим дерзновением к Богу. После смерти отца он в семнадцать лет уговорил мать раздать имущество бедным и на церковь, а самой - принять монашество, что та с радостью исполнила. Не имея никаких уз, связывающих его с мирской жизнью, Никон обошёл псковские обители, беседуя с монахами и поклоняясь мощам святых, изучал Священное Писание, после чего отправился вместе с благоговейным человеком Феодором в глухое непроходимое место на реке Демянке между Порховым и Псковым. Здесь они построили келью и стали проводить жизнь в суровом подвиге поста и молитвы. Через некоторое время приняли постриг в Крыпецком монастыре. Так Никон стал Никандром. Пройдя в монастыре искус общежития в тяжёлых послушаниях, преподобный Никандр вновь удалился в лесную пустынь, оставив по себе в Крыпецах память как о необыкновенно строгом подвижнике, обладающем кротким и любвеобильным сердцем.</w:t>
      </w:r>
    </w:p>
    <w:p>
      <w:pPr>
        <w:pStyle w:val="Normal"/>
        <w:rPr/>
      </w:pPr>
      <w:r>
        <w:rPr/>
        <w:t>Не один десяток лет провёл монах Никандр в пустыни, в аскетических подвигах, которые могут сравниться с подвигами древних святых отцов. В безмолвии и уединении отшельник жил в молитве к Господу и уповании на Него. Питался дикой горчицей, называемой в народе "ужевником", и другими травами, мужественно претерпевая скорби пустынного жития.</w:t>
      </w:r>
    </w:p>
    <w:p>
      <w:pPr>
        <w:pStyle w:val="Normal"/>
        <w:rPr/>
      </w:pPr>
      <w:r>
        <w:rPr/>
        <w:t>Однажды разбойники напали на келью преподобного, отняли у него книги и иконы, а самого жестоко избили, проколов ему бок копьём. Еле живой, преподобный Никандр молился за своих врагов. И так случилось, что разбойники заблудились, три дня блуждали вблизи кельи преподобного. Один из них, который дерзко поносил пустынножителя, упал в реку и утонул. Двое же других, устрашённые участью своего товарища, с покаянием пришли к преподобному Никандру, который принял их ласково, простил всё и, дав назидание, отпустил с миром.</w:t>
      </w:r>
    </w:p>
    <w:p>
      <w:pPr>
        <w:pStyle w:val="Normal"/>
        <w:rPr/>
      </w:pPr>
      <w:r>
        <w:rPr/>
        <w:t>Он обладал даром прозрения и чудотворений. Одного пришедшего к нему  помещика, никогда не видав прежде, святой назвал по имени и предсказал чадородие его бесплодной супруге. Другого предупредил о скорой кончине. Крестьянин Назарий, полтора года лежавший больным, велел нести себя в пустынь к Никандру. Преподобный осенил его крестом, и больной крепко уснул, а на другой день встал совершенно здоровым.</w:t>
      </w:r>
    </w:p>
    <w:p>
      <w:pPr>
        <w:pStyle w:val="Normal"/>
        <w:rPr/>
      </w:pPr>
      <w:r>
        <w:rPr/>
        <w:t>Святой Никандр блаженно отошёл ко Господу на 76-м году жизни, приняв схиму, за 8 лет до своего преставления. Его нашли в благоухающей келье, лежащим на рогожке, с крестообразно сложенными на груди руками. Произошло это 24 сентября 1582 года, во время вторжения на псковскую землю войска польского короля Стефана Батория. Это  предсказал порховскому диакону Петру; святой, который часто приходил к старцу и подолгу беседовал с ним о спасении души. Диакон похоронил святого возле дуба, и до сих пор в пустыни растут дубы, посаженные возле того самого места...</w:t>
      </w:r>
    </w:p>
    <w:p>
      <w:pPr>
        <w:pStyle w:val="Normal"/>
        <w:rPr/>
      </w:pPr>
      <w:r>
        <w:rPr/>
        <w:t>...Ещё в начале пустынного жительства святому Никандру было откровение от Бога о том, что место его подвигов станет местом спасения душ для многих людей. Первым, кто поселился в пустынной келье старца, был инок Исайя, основавший здесь  обитель с церковью Благовещения. От гроба святого стали истекать многочисленные чудеса, росла и множилась слава о них. 29 июня 1687 года мощи святого были обретены нетленными. Вскоре в Москве состоялось общецерковное прославление преподобного Никандра. И всё больше людей стало приходить в поисках утешения и исцеления от болезней в Никандрову пустынь.</w:t>
      </w:r>
    </w:p>
    <w:p>
      <w:pPr>
        <w:pStyle w:val="Normal"/>
        <w:rPr/>
      </w:pPr>
      <w:r>
        <w:rPr/>
        <w:t>На протяжении столетий пустынь обустраивалась трудами многих настоятелей и усердием благочестивых жертвователей. Царь Алексей Михайлович пожертвовал монастырю большие земельные угодья.</w:t>
      </w:r>
    </w:p>
    <w:p>
      <w:pPr>
        <w:pStyle w:val="Normal"/>
        <w:rPr/>
      </w:pPr>
      <w:r>
        <w:rPr/>
        <w:t>Одним из великих благодетелей обители был Государь Император Павел I. Преподобный Серафим Саровский, родившийся в один год (1754) с Государем, говорил про него: "Император Павел Петрович как любил Церковь святую, как чтил святые уставы Ея и сколько сделал для блага Ея, не многие из Царей Русских подобно Ему послужили Церкви Божией...". Среди многих благодеяний убиенного Императора в отношении Русской Церкви было восстановление монастырей, которые были закрыты или выведены за штат в правление Екатерины II. Коснулась монаршая милость и обители святого Никандра. Многие тысячи богомольцев собирали крестные ходы с иконой преподобного из Никандровой пустыни в Порхов.</w:t>
      </w:r>
    </w:p>
    <w:p>
      <w:pPr>
        <w:pStyle w:val="Normal"/>
        <w:rPr/>
      </w:pPr>
      <w:r>
        <w:rPr/>
        <w:t>К началу ХХ века пустынь представляла собой прекрасный архитектурный ансамбль, центром которого был пятиглавый Благовещенский собор с голубыми куполами, сияющими позолоченными звёздами. Белая каменная монастырская ограда состояла из двухэтажных братских келий, расположенных по периметру обители, с четырьмя жилыми башнями по углам. Над монастырскими воротами высилась массивная колокольня с часами, на втором этаже которой размещалась монастырская библиотека. Внутреннее пространство обители украшали плодовые сады.</w:t>
      </w:r>
    </w:p>
    <w:p>
      <w:pPr>
        <w:pStyle w:val="Normal"/>
        <w:rPr/>
      </w:pPr>
      <w:r>
        <w:rPr/>
        <w:t xml:space="preserve">Никандрова пустынь славилась великолепным внутренним убранством храмов и богатой ризницей. </w:t>
      </w:r>
    </w:p>
    <w:p>
      <w:pPr>
        <w:pStyle w:val="Normal"/>
        <w:rPr/>
      </w:pPr>
      <w:r>
        <w:rPr/>
        <w:t>Кроме чудотворных мощей святого Никандра, обитель была известна своими целебными источниками, которые существуют и поныне.</w:t>
      </w:r>
    </w:p>
    <w:p>
      <w:pPr>
        <w:pStyle w:val="Normal"/>
        <w:rPr/>
      </w:pPr>
      <w:r>
        <w:rPr/>
        <w:t>За стенами монастыря были расположены несколько обширных гостиниц для паломников, вмещавших в свои просторы до 4 тысяч человек, а также конный двор, разные хозяйственные постройки и мастерские, в частности, кузница и квасоварня...</w:t>
      </w:r>
    </w:p>
    <w:p>
      <w:pPr>
        <w:pStyle w:val="Normal"/>
        <w:rPr/>
      </w:pPr>
      <w:r>
        <w:rPr/>
        <w:t>Безбожное лихолетье стёрло с лица земли всё, что создавалось поколениями православных русских людей на этом святом месте.</w:t>
      </w:r>
    </w:p>
    <w:p>
      <w:pPr>
        <w:pStyle w:val="Normal"/>
        <w:rPr/>
      </w:pPr>
      <w:r>
        <w:rPr/>
        <w:t>Ныне пустынь восстанавливается.</w:t>
      </w:r>
    </w:p>
    <w:p>
      <w:pPr>
        <w:pStyle w:val="Normal"/>
        <w:rPr/>
      </w:pPr>
      <w:r>
        <w:rPr/>
        <w:t xml:space="preserve">Как и в прежние благословенные времена, стремятся православные люди в эту обитель, чтобы молитвой и покаянием очистить свою душу и попросить у заступника и молитвенника нашего, преподобного Никандра, милости, помощи и исцеления от недугов души и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Если вы можете оказать помощь в возрождении </w:t>
      </w:r>
    </w:p>
    <w:p>
      <w:pPr>
        <w:pStyle w:val="Normal"/>
        <w:rPr/>
      </w:pPr>
      <w:r>
        <w:rPr/>
        <w:t>Никандровой пустыни, сообщаем реквизиты обители:</w:t>
      </w:r>
    </w:p>
    <w:p>
      <w:pPr>
        <w:pStyle w:val="Normal"/>
        <w:rPr/>
      </w:pPr>
      <w:r>
        <w:rPr/>
        <w:t>Псковское ОСБ № 8630 г. Псков,</w:t>
      </w:r>
    </w:p>
    <w:p>
      <w:pPr>
        <w:pStyle w:val="Normal"/>
        <w:rPr/>
      </w:pPr>
      <w:r>
        <w:rPr/>
        <w:t>к/сч. 30101810300000000602, БИК 045805602,</w:t>
      </w:r>
    </w:p>
    <w:p>
      <w:pPr>
        <w:pStyle w:val="Normal"/>
        <w:rPr/>
      </w:pPr>
      <w:r>
        <w:rPr/>
        <w:t>р/сч. 40703810651010100937, ИНН 7707083893,</w:t>
      </w:r>
    </w:p>
    <w:p>
      <w:pPr>
        <w:pStyle w:val="Normal"/>
        <w:rPr/>
      </w:pPr>
      <w:r>
        <w:rPr/>
        <w:t xml:space="preserve">Код ОКОНХ: 96130; код ОКПО: 02810364 </w:t>
      </w:r>
    </w:p>
    <w:p>
      <w:pPr>
        <w:pStyle w:val="Normal"/>
        <w:rPr/>
      </w:pPr>
      <w:r>
        <w:rPr/>
        <w:t xml:space="preserve">или почтовым переводом: </w:t>
      </w:r>
    </w:p>
    <w:p>
      <w:pPr>
        <w:pStyle w:val="Normal"/>
        <w:rPr/>
      </w:pPr>
      <w:r>
        <w:rPr/>
        <w:t xml:space="preserve">182648, Псковская обл., Порховский р-н, Дубровенская волость, п/о Загоска, д. Любовей. </w:t>
      </w:r>
    </w:p>
    <w:p>
      <w:pPr>
        <w:pStyle w:val="Normal"/>
        <w:rPr/>
      </w:pPr>
      <w:r>
        <w:rPr/>
        <w:t>Свято-Благовещенский Никандровский монастырь.</w:t>
      </w:r>
    </w:p>
    <w:p>
      <w:pPr>
        <w:pStyle w:val="Normal"/>
        <w:rPr/>
      </w:pPr>
      <w:r>
        <w:rPr/>
        <w:t xml:space="preserve">Проезд на машине: </w:t>
      </w:r>
    </w:p>
    <w:p>
      <w:pPr>
        <w:pStyle w:val="Normal"/>
        <w:rPr/>
      </w:pPr>
      <w:r>
        <w:rPr/>
        <w:t>Псков - Лопатовские кресты – Загоска, (поворот направо) - Любовей - Никандрова пустынь.</w:t>
      </w:r>
    </w:p>
    <w:p>
      <w:pPr>
        <w:pStyle w:val="Normal"/>
        <w:rPr/>
      </w:pPr>
      <w:r>
        <w:rPr/>
        <w:t>Паломничество пешком: доехать из Пскова до Хилово, оттуда пешком до Веснине и 10 км по старой монастырской дорог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34:00Z</dcterms:created>
  <dc:creator>vvv</dc:creator>
  <dc:description/>
  <dc:language>en-US</dc:language>
  <cp:lastModifiedBy>vvv</cp:lastModifiedBy>
  <dcterms:modified xsi:type="dcterms:W3CDTF">2007-02-04T07:29:00Z</dcterms:modified>
  <cp:revision>2</cp:revision>
  <dc:subject/>
  <dc:title>Пустынь преподобного Никандра</dc:title>
</cp:coreProperties>
</file>